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3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905"/>
        <w:gridCol w:w="1702"/>
        <w:gridCol w:w="1701"/>
        <w:gridCol w:w="1985"/>
        <w:gridCol w:w="709"/>
        <w:gridCol w:w="286"/>
        <w:gridCol w:w="1698"/>
      </w:tblGrid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Monda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Tues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Wednesd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Thursday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Friday</w:t>
            </w:r>
          </w:p>
        </w:tc>
      </w:tr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l Cal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-9: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:30-10: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</w:tc>
      </w:tr>
      <w:tr>
        <w:trPr>
          <w:trHeight w:val="164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10-10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-576580</wp:posOffset>
                      </wp:positionV>
                      <wp:extent cx="1881505" cy="4032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81360" cy="40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English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.25pt;margin-top:-45.45pt;width:148.1pt;height:31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English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e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-574675</wp:posOffset>
                      </wp:positionV>
                      <wp:extent cx="1879600" cy="40322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79560" cy="40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Maths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.15pt;margin-top:-45.3pt;width:147.95pt;height:31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Maths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ph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-1648460</wp:posOffset>
                      </wp:positionV>
                      <wp:extent cx="1885315" cy="61277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85320" cy="61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Modern History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3.6pt;margin-top:-129.85pt;width:148.4pt;height:4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odern History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Daph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-466090</wp:posOffset>
                      </wp:positionV>
                      <wp:extent cx="1884045" cy="61277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83880" cy="61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Industrial Tech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9:10-11:1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1pt;margin-top:-36.75pt;width:148.3pt;height:4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Industrial Tech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9:10-11:1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Tim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0-11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ph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ph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2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:25-11:20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2 English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-11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cess 11:20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40</w:t>
            </w:r>
          </w:p>
        </w:tc>
      </w:tr>
      <w:tr>
        <w:trPr>
          <w:trHeight w:val="18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0-1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ormal class/exam prep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-542925</wp:posOffset>
                      </wp:positionV>
                      <wp:extent cx="1878965" cy="61277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78840" cy="61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Music &amp; Earth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11:30-1:30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35pt;margin-top:-42.8pt;width:147.9pt;height:48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Music &amp; Earth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11:30-1:3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Ti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488950</wp:posOffset>
                      </wp:positionV>
                      <wp:extent cx="1769110" cy="6134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6904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SLR Exam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(11:30-1: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95pt;margin-top:-38.55pt;width:139.25pt;height:48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SLR Exam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(11:30-1: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u</w:t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40- 12:35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- 1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SL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ormal Class/exam prep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ph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e</w:t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:35-1:30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SL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30-2.10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nch 1:30-2:10</w:t>
            </w:r>
          </w:p>
        </w:tc>
      </w:tr>
      <w:tr>
        <w:trPr>
          <w:trHeight w:val="1786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10-3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ormal Class/exam prep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:10-3:10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6245</wp:posOffset>
                      </wp:positionH>
                      <wp:positionV relativeFrom="paragraph">
                        <wp:posOffset>142240</wp:posOffset>
                      </wp:positionV>
                      <wp:extent cx="1769110" cy="6134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6904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ICS Construction Make-up Day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.35pt;margin-top:11.2pt;width:139.25pt;height:48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CS Construction Make-up Da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Wilvandee 2011 HSC Half Yearly Exam Timetable</w:t>
    </w:r>
  </w:p>
  <w:p>
    <w:pPr>
      <w:pStyle w:val="Header"/>
      <w:jc w:val="center"/>
      <w:rPr/>
    </w:pPr>
    <w:r>
      <w:rPr>
        <w:rFonts w:cs="Calibri" w:ascii="Calibri" w:hAnsi="Calibri"/>
        <w:b/>
        <w:sz w:val="32"/>
        <w:szCs w:val="32"/>
      </w:rPr>
      <w:t xml:space="preserve">Week 5 (A Week) Term 2 (23-27/05)  </w:t>
    </w:r>
  </w:p>
  <w:p>
    <w:pPr>
      <w:pStyle w:val="Header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19:00Z</dcterms:created>
  <dc:creator>DET User</dc:creator>
  <dc:description/>
  <cp:keywords/>
  <dc:language>en-US</dc:language>
  <cp:lastModifiedBy>David Fellows</cp:lastModifiedBy>
  <cp:lastPrinted>2011-05-11T15:19:00Z</cp:lastPrinted>
  <dcterms:modified xsi:type="dcterms:W3CDTF">2011-05-11T05:19:00Z</dcterms:modified>
  <cp:revision>2</cp:revision>
  <dc:subject/>
  <dc:title>7/8</dc:title>
</cp:coreProperties>
</file>